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"/>
              </w:rPr>
            </w:pPr>
            <w:r>
              <w:rPr>
                <w:rFonts w:cs="Arial" w:ascii="Arial" w:hAnsi="Arial"/>
                <w:sz w:val="22"/>
                <w:lang w:val="sr-Latn"/>
              </w:rPr>
              <w:t>Дејан Синадино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967, Београд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"/>
              </w:rPr>
            </w:pPr>
            <w:r>
              <w:rPr>
                <w:rFonts w:cs="Arial" w:ascii="Arial" w:hAnsi="Arial"/>
                <w:lang w:val="sr-Latn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Универзитет уметности у Београду - Факултет музичке уметности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Пијанист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89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култет музичке уметности у Београд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 xml:space="preserve">Пијанистички реситал 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Клавир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93. (магистарске студије)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Факултет музичке уметности у Београд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Пијанистички реситал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Клавир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 xml:space="preserve">од 1. 10. 1992. 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8" w:leader="none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асистент приправни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од 27. 12. 199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8" w:leader="none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асистен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од 21. 10. 199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8" w:leader="none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доцен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од 14. 07. 2001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8" w:leader="none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ванредни професо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од 28.12.2006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8" w:leader="none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реизбор у звање ванредног професор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 xml:space="preserve">од 17. 11. 2008. 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8" w:leader="none"/>
              </w:tabs>
              <w:rPr>
                <w:sz w:val="18"/>
                <w:lang w:val="sr-Latn"/>
              </w:rPr>
            </w:pPr>
            <w:r>
              <w:rPr>
                <w:sz w:val="18"/>
                <w:lang w:val="sr-Latn"/>
              </w:rPr>
              <w:t>редовни професор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  <w:t>1987-1989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Усавршавање на Државном конзерваторијуму П. И. Чајковски у Москви (Русија).</w:t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јан Синадиновић, пијаниста, редовни професор Факултет музичке уметности Универзитета уметности у Београду. Наступа у престижним концертним дворанама као што су велика сала Чајковски конзерваторијума у Москви, сала Глинка у Санкт Петербургу, салa Сезар Франк у Паризу, салa Падерeвски у Лозани, сала Рудолфинум у Прагу, Студиo Ернест-Ансерме Швајцарског радија у Женев</w:t>
            </w:r>
            <w:r>
              <w:rPr>
                <w:sz w:val="22"/>
                <w:szCs w:val="22"/>
                <w:lang w:val="sr-Latn"/>
              </w:rPr>
              <w:t>и.</w:t>
            </w:r>
            <w:r>
              <w:rPr>
                <w:sz w:val="22"/>
                <w:szCs w:val="22"/>
              </w:rPr>
              <w:t xml:space="preserve"> У протеклих десет година је одржао преко стотину солистичких реситала на европским фестивалима. Његови скорашњи концертни ангажмани обухватају и наступе са пољским филхармонијским ансамблима у Ржешову (Бетовенов први Концерт за клавир и оркестар) и Вроцлаву (Шопенов клавирски Kонцерт у ф молу, Бетовенова Фантазија за клавир, хор и оркестар), Симфонијским оркестром Рима (Моцартов Клавирски концерт ц мол КВ 491), наступе са квартетом Артис из Беча и италијанским квартетом Меридиес, као и квартетом солиста Малер академије у Базиликати у Италији (Брамсов Квинтет, Шостаковичев Квинтет и Трио). Објавио је три компакт диска за шпанску издавачку кућу KNS Classics са делима Шумана, Листа, Скрјабина, Мокрањца и Франка. Председник је Европске асоцијације клавирских педагога у Србији, оснивач и уметнички директор Пролећне пијанистичке феште - београдског фестивала посвећеног клавиру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b w:val="false"/>
                <w:sz w:val="22"/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 xml:space="preserve"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</w:t>
            </w:r>
            <w:r>
              <w:rPr>
                <w:rFonts w:cs="Arial" w:ascii="Arial" w:hAnsi="Arial"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sz w:val="18"/>
                <w:lang w:val="sr-Latn-CS"/>
              </w:rPr>
              <w:t>21</w:t>
            </w:r>
            <w:r>
              <w:rPr>
                <w:rFonts w:cs="Arial" w:ascii="Arial" w:hAnsi="Arial"/>
                <w:sz w:val="18"/>
                <w:lang w:val="sr-CS"/>
              </w:rPr>
              <w:t>Им22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textAlignment w:val="baselin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1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b w:val="false"/>
                <w:lang w:val="sr-Latn"/>
              </w:rPr>
              <w:t>Хумнитарни концерт у великој сали Коларца - ”Фауст”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sr-Latn"/>
              </w:rPr>
            </w:pPr>
            <w:r>
              <w:rPr>
                <w:rFonts w:cs="Arial" w:ascii="Arial" w:hAnsi="Arial"/>
                <w:lang w:val="sr-Latn"/>
              </w:rPr>
              <w:t>15. септембар 2008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 у сали Ернест Ансерме у Женеви, Швајцарск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4. септембар 2008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 у Дрездену у Немачкој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7. фебруар 200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 у Савони, Италиј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9. јун 200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 у Леоминстеру у Енглеској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7. новембар 200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 у Хантингтон халу у Вустеру у Енглеској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9. новембар 200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 у Масмехелену у Белгиј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8. фебруар 201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ступ са Националним оркестром Румуније у Сава центру, Београд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5. март 201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 на фестивалу у Бергаму, Италиј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0. мај 201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 у Волтађу, Италиј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6. јун 201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Концерт са орксетром, Толедо, Шпанија</w:t>
            </w:r>
          </w:p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Наступ са филхармонијским оркестром из Ржешова у Пољској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 јун 2010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олистички концерт, Париз - Француск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јули 201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 - Salle Paderewski, Лозана, Швајцарс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 фебруар 2011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uditorio Municipal de Albacete, Албасете, Шпан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5. мај 2011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рт са квартетом ”Меридиес” (Брамс, Квинтет)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уоро, Сардин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9. март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рт са оркестром (Бетовен, 1. клавирски концерт)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жешов. Пољска Filharmonia Podkarpacka Concert Hal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13. април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сдам, Немач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Die Französisch-Reformierte Gemeinde in Potsda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19. мај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т Пере, Шпан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25. јул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нси, Францус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Festival de Nanc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29. јул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рт са квартетом фестивала Ateneo Musica Basilicata (Шостакович - Квинтет, Три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азиликата, Итал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12. септембар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туп са квартетом фестивала Ateneo Musica Basilicata (Шостакович - Квинтет, Три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за, Итал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16. септембар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сандрија, Италиј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Festival Internazionale di Musica dall’Europ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hanging="30"/>
              <w:textAlignment w:val="baseline"/>
              <w:rPr>
                <w:rFonts w:ascii="Arial" w:hAnsi="Arial" w:cs="Arial"/>
              </w:rPr>
            </w:pPr>
            <w:r>
              <w:rPr/>
              <w:t>22. септембар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мехелен, Белг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4. октобар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из, Францус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17. нобембар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басете, Шпан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/>
              <w:t>22. новембар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рт са квартетом Артис из Беча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оград, Колара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10. март 2013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резден, Немач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17. март 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рт са оркестром (Вроцлавска филхармонија - диригент, Ралф Бек - Бетовен, Фантазија за клавир, хор и оркестар)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оцлав, Пољс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firstLine="60"/>
              <w:textAlignment w:val="baseline"/>
              <w:rPr/>
            </w:pPr>
            <w:r>
              <w:rPr/>
              <w:t>5. април 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рт са оркестром Orchestra Sinfonica di Roma W. A. Mozart Piano Concerto KV 4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им, Итал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7. април 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отица, Срб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24. мај 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оледо, Шпаниј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oledo International Music Festiv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11. јун 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стички концерт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оледо, Шпаниј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oledo International Music Festiv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12. јун 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рт са Катарином Јовановић, сопран</w:t>
              <w:tab/>
              <w:t>Београд, Србиј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а Небој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8. септембар 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туп на концерту у оквиру Бунт фестивала</w:t>
              <w:tab/>
              <w:t>Београд, Србиј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а Небој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1. новембар 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рт са Анетом Илић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и Сад, Србиј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аго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24. јануар 2014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ланство у жирију Међународног такмичења музичке омладине, Коларац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оград, Срб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>23. март 2014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76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р - главни предм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- 201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а интерпретације (за мастер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- 201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sr-Latn"/>
              </w:rPr>
              <w:t>Продекан за наставу Факултета музичке уметности у Београду 2002-2007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Latn"/>
              </w:rPr>
            </w:pPr>
            <w:r>
              <w:rPr>
                <w:rFonts w:cs="Arial" w:ascii="Arial" w:hAnsi="Arial"/>
                <w:b/>
                <w:lang w:val="sr-Lat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lang w:val="hr-HR"/>
              </w:rPr>
              <w:t>Руководилац Центра за перманентно образовање од 2017. год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Latn"/>
        </w:rPr>
      </w:pPr>
      <w:r>
        <w:rPr>
          <w:rFonts w:cs="Arial" w:ascii="Arial" w:hAnsi="Arial"/>
          <w:lang w:val="sr-CS"/>
        </w:rPr>
        <w:t xml:space="preserve">Датум: </w:t>
      </w:r>
      <w:r>
        <w:rPr>
          <w:rFonts w:cs="Arial" w:ascii="Arial" w:hAnsi="Arial"/>
          <w:lang w:val="sr-Latn"/>
        </w:rPr>
        <w:t xml:space="preserve">23. </w:t>
      </w:r>
      <w:r>
        <w:rPr>
          <w:rFonts w:cs="Arial" w:ascii="Arial" w:hAnsi="Arial"/>
          <w:lang w:val="hr-HR"/>
        </w:rPr>
        <w:t>јануар</w:t>
      </w:r>
      <w:r>
        <w:rPr>
          <w:rFonts w:cs="Arial" w:ascii="Arial" w:hAnsi="Arial"/>
          <w:lang w:val="sr-Latn"/>
        </w:rPr>
        <w:t xml:space="preserve"> 2018.</w:t>
      </w:r>
    </w:p>
    <w:p>
      <w:pPr>
        <w:pStyle w:val="Normal"/>
        <w:ind w:right="33" w:hanging="0"/>
        <w:jc w:val="both"/>
        <w:rPr/>
      </w:pP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lang w:val="ru-RU"/>
        </w:rPr>
        <w:drawing>
          <wp:inline distT="0" distB="0" distL="0" distR="0">
            <wp:extent cx="1656715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39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18:00Z</dcterms:modified>
  <cp:revision>4</cp:revision>
  <dc:subject/>
  <dc:title>О  Б  Р  А  З  А  Ц</dc:title>
</cp:coreProperties>
</file>